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3/26/08</w:t>
      </w:r>
    </w:p>
    <w:p>
      <w:pPr>
        <w:pStyle w:val="Normal"/>
        <w:rPr/>
      </w:pPr>
      <w:r>
        <w:rPr/>
        <w:t>DI/UbD chpt 10</w:t>
      </w:r>
    </w:p>
    <w:p>
      <w:pPr>
        <w:pStyle w:val="Normal"/>
        <w:rPr/>
      </w:pPr>
      <w:r>
        <w:rPr/>
      </w:r>
    </w:p>
    <w:p>
      <w:pPr>
        <w:pStyle w:val="Normal"/>
        <w:rPr/>
      </w:pPr>
      <w:r>
        <w:rPr/>
        <w:tab/>
        <w:t>This chapter gives us an overview of steps we took to link together Differentiated Instruction and Understanding by Design.  It goes through the steps and process that we went through to help reach to all of the students’ intelligences and personalities that will be present in our classroom.  The chapter gives us the main points of all three stages that we have completed.  After they give us an overview of the stages they actually give us, as educators, ways that we can incorporate the DI/UbD connection in schools and districts.  These connections are for the faculty and staff of the school or district to learn about and incorporate in their classrooms.  One of the ways districts can help teachers and administrators connect to the UbD and DI concepts are to send them to a regional or national conference in teams.</w:t>
      </w:r>
    </w:p>
    <w:p>
      <w:pPr>
        <w:pStyle w:val="Normal"/>
        <w:rPr/>
      </w:pPr>
      <w:r>
        <w:rPr/>
      </w:r>
    </w:p>
    <w:p>
      <w:pPr>
        <w:pStyle w:val="Normal"/>
        <w:rPr/>
      </w:pPr>
      <w:r>
        <w:rPr/>
        <w:tab/>
        <w:t>The DI/UbD concepts along with everything else we have learned is very important to get our students and fellow educators to know about because there isn’t one student that is exactly like the other and we need to be prepared to teach every child not just focus on the ones that we know will do well in our class.  We can’t just ignore some students just because they can’t learn about something by the way we teach it.  It just isn’t morally right and it isn’t fai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23:45:00Z</dcterms:created>
  <dc:creator>Student</dc:creator>
  <dc:description/>
  <cp:keywords/>
  <dc:language>en-US</dc:language>
  <cp:lastModifiedBy>Student</cp:lastModifiedBy>
  <dcterms:modified xsi:type="dcterms:W3CDTF">2008-03-27T09:49:00Z</dcterms:modified>
  <cp:revision>6</cp:revision>
  <dc:subject/>
  <dc:title>Nicholas Doyle</dc:title>
</cp:coreProperties>
</file>